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/>
        <w:ind w:left="225" w:right="225" w:hanging="0"/>
        <w:jc w:val="center"/>
        <w:textAlignment w:val="auto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长治市上党区自然资源局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/>
        <w:ind w:left="225" w:right="225" w:hanging="0"/>
        <w:jc w:val="center"/>
        <w:textAlignment w:val="auto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国有土地使用权挂牌出让公告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(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长上自然资告字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[2024]002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号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)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/>
        <w:ind w:left="225" w:right="225" w:hanging="0"/>
        <w:jc w:val="center"/>
        <w:textAlignment w:val="auto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长上自然资告字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[2024]002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 xml:space="preserve">号      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2024/01/12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hanging="0"/>
        <w:jc w:val="left"/>
        <w:textAlignment w:val="auto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      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经长治市人民政府批准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,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长治市上党区自然资源局决定以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u w:val="single"/>
          <w:shd w:fill="FFFFFF" w:val="clear"/>
          <w:lang w:val="en-US" w:eastAsia="zh-CN" w:bidi="ar"/>
        </w:rPr>
        <w:t>挂牌出让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 方式出让 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u w:val="single"/>
          <w:shd w:fill="FFFFFF" w:val="clear"/>
          <w:lang w:val="en-US" w:eastAsia="zh-CN" w:bidi="ar"/>
        </w:rPr>
        <w:t>3(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u w:val="single"/>
          <w:shd w:fill="FFFFFF" w:val="clear"/>
          <w:lang w:val="en-US" w:eastAsia="zh-CN" w:bidi="ar"/>
        </w:rPr>
        <w:t>幅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u w:val="single"/>
          <w:shd w:fill="FFFFFF" w:val="clear"/>
          <w:lang w:val="en-US" w:eastAsia="zh-CN" w:bidi="ar"/>
        </w:rPr>
        <w:t>)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地块的国有土地使用权。现将有关事项公告如下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hanging="0"/>
        <w:jc w:val="left"/>
        <w:textAlignment w:val="auto"/>
        <w:rPr>
          <w:rFonts w:ascii="Arial" w:hAnsi="Arial" w:eastAsia="宋体" w:cs="Arial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一、挂牌出让方式地块的基本情况和规划指标要求：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240" w:type="dxa"/>
          <w:bottom w:w="15" w:type="dxa"/>
          <w:right w:w="15" w:type="dxa"/>
        </w:tblCellMar>
      </w:tblPr>
      <w:tblGrid>
        <w:gridCol w:w="1252"/>
        <w:gridCol w:w="3746"/>
        <w:gridCol w:w="1900"/>
        <w:gridCol w:w="3241"/>
        <w:gridCol w:w="2136"/>
        <w:gridCol w:w="1598"/>
        <w:gridCol w:w="42"/>
        <w:gridCol w:w="43"/>
      </w:tblGrid>
      <w:tr>
        <w:trPr>
          <w:trHeight w:val="540" w:hRule="atLeast"/>
        </w:trPr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编号：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23-11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总面积：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63827.44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平方米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坐落：</w:t>
            </w:r>
          </w:p>
        </w:tc>
        <w:tc>
          <w:tcPr>
            <w:tcW w:w="16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光明路东侧，万家花园南侧</w:t>
            </w:r>
          </w:p>
        </w:tc>
      </w:tr>
      <w:tr>
        <w:trPr>
          <w:trHeight w:val="540" w:hRule="atLeast"/>
        </w:trPr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限：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7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容积率：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&lt; 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并且 ≤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.6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建筑密度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(%)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：</w:t>
            </w:r>
          </w:p>
        </w:tc>
        <w:tc>
          <w:tcPr>
            <w:tcW w:w="16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≤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5</w:t>
            </w:r>
          </w:p>
        </w:tc>
      </w:tr>
      <w:tr>
        <w:trPr>
          <w:trHeight w:val="540" w:hRule="atLeast"/>
        </w:trPr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绿化率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(%)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：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35≤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建筑限高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米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)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：</w:t>
            </w:r>
          </w:p>
        </w:tc>
        <w:tc>
          <w:tcPr>
            <w:tcW w:w="70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≤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54</w:t>
            </w:r>
          </w:p>
        </w:tc>
        <w:tc>
          <w:tcPr>
            <w:tcW w:w="4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387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主要土地用途：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387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于安置的商品住房用地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387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途明细：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途名称</w:t>
            </w:r>
          </w:p>
        </w:tc>
        <w:tc>
          <w:tcPr>
            <w:tcW w:w="69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面积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其他商服用地</w:t>
            </w:r>
          </w:p>
        </w:tc>
        <w:tc>
          <w:tcPr>
            <w:tcW w:w="69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9574.12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于安置的商品住房用地</w:t>
            </w:r>
          </w:p>
        </w:tc>
        <w:tc>
          <w:tcPr>
            <w:tcW w:w="69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54253.32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投资强度：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保证金：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624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估价报告备案号：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417923BA0127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25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24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起始价：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2917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加价幅度：</w:t>
            </w:r>
          </w:p>
        </w:tc>
        <w:tc>
          <w:tcPr>
            <w:tcW w:w="69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99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挂牌开始时间：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24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2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4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9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时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挂牌结束时间：</w:t>
            </w:r>
          </w:p>
        </w:tc>
        <w:tc>
          <w:tcPr>
            <w:tcW w:w="69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24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2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1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5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时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240" w:type="dxa"/>
          <w:bottom w:w="15" w:type="dxa"/>
          <w:right w:w="15" w:type="dxa"/>
        </w:tblCellMar>
      </w:tblPr>
      <w:tblGrid>
        <w:gridCol w:w="1252"/>
        <w:gridCol w:w="3746"/>
        <w:gridCol w:w="1900"/>
        <w:gridCol w:w="3241"/>
        <w:gridCol w:w="2136"/>
        <w:gridCol w:w="1598"/>
        <w:gridCol w:w="42"/>
        <w:gridCol w:w="43"/>
      </w:tblGrid>
      <w:tr>
        <w:trPr>
          <w:trHeight w:val="540" w:hRule="atLeast"/>
        </w:trPr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编号：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23-10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总面积：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4420.39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平方米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坐落：</w:t>
            </w:r>
          </w:p>
        </w:tc>
        <w:tc>
          <w:tcPr>
            <w:tcW w:w="16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光明路东侧、南沟村西侧</w:t>
            </w:r>
          </w:p>
        </w:tc>
      </w:tr>
      <w:tr>
        <w:trPr>
          <w:trHeight w:val="540" w:hRule="atLeast"/>
        </w:trPr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限：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7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容积率：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&lt; 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并且 ≤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.6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建筑密度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(%)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：</w:t>
            </w:r>
          </w:p>
        </w:tc>
        <w:tc>
          <w:tcPr>
            <w:tcW w:w="16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≤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5</w:t>
            </w:r>
          </w:p>
        </w:tc>
      </w:tr>
      <w:tr>
        <w:trPr>
          <w:trHeight w:val="540" w:hRule="atLeast"/>
        </w:trPr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绿化率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(%)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：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35≤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建筑限高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米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)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：</w:t>
            </w:r>
          </w:p>
        </w:tc>
        <w:tc>
          <w:tcPr>
            <w:tcW w:w="70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≤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54</w:t>
            </w:r>
          </w:p>
        </w:tc>
        <w:tc>
          <w:tcPr>
            <w:tcW w:w="4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387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主要土地用途：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387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普通商品住房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387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途明细：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途名称</w:t>
            </w:r>
          </w:p>
        </w:tc>
        <w:tc>
          <w:tcPr>
            <w:tcW w:w="69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面积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普通商品住房</w:t>
            </w:r>
          </w:p>
        </w:tc>
        <w:tc>
          <w:tcPr>
            <w:tcW w:w="69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2257.33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其他商服用地</w:t>
            </w:r>
          </w:p>
        </w:tc>
        <w:tc>
          <w:tcPr>
            <w:tcW w:w="69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163.06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投资强度：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保证金：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489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估价报告备案号：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417923BA0128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25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24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起始价：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977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加价幅度：</w:t>
            </w:r>
          </w:p>
        </w:tc>
        <w:tc>
          <w:tcPr>
            <w:tcW w:w="69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0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挂牌开始时间：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24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2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4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9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时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挂牌结束时间：</w:t>
            </w:r>
          </w:p>
        </w:tc>
        <w:tc>
          <w:tcPr>
            <w:tcW w:w="69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24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2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1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5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时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240" w:type="dxa"/>
          <w:bottom w:w="15" w:type="dxa"/>
          <w:right w:w="15" w:type="dxa"/>
        </w:tblCellMar>
      </w:tblPr>
      <w:tblGrid>
        <w:gridCol w:w="1252"/>
        <w:gridCol w:w="3746"/>
        <w:gridCol w:w="1900"/>
        <w:gridCol w:w="3241"/>
        <w:gridCol w:w="2136"/>
        <w:gridCol w:w="1598"/>
        <w:gridCol w:w="42"/>
        <w:gridCol w:w="43"/>
      </w:tblGrid>
      <w:tr>
        <w:trPr>
          <w:trHeight w:val="540" w:hRule="atLeast"/>
        </w:trPr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编号：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23-9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总面积：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165.47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平方米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坐落：</w:t>
            </w:r>
          </w:p>
        </w:tc>
        <w:tc>
          <w:tcPr>
            <w:tcW w:w="16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光明路东侧、南沟村西侧</w:t>
            </w:r>
          </w:p>
        </w:tc>
      </w:tr>
      <w:tr>
        <w:trPr>
          <w:trHeight w:val="540" w:hRule="atLeast"/>
        </w:trPr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限：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7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容积率：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&lt; 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并且 ≤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.6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建筑密度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(%)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：</w:t>
            </w:r>
          </w:p>
        </w:tc>
        <w:tc>
          <w:tcPr>
            <w:tcW w:w="16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≤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</w:t>
            </w:r>
          </w:p>
        </w:tc>
      </w:tr>
      <w:tr>
        <w:trPr>
          <w:trHeight w:val="540" w:hRule="atLeast"/>
        </w:trPr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绿化率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(%)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：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35≤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建筑限高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米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)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：</w:t>
            </w:r>
          </w:p>
        </w:tc>
        <w:tc>
          <w:tcPr>
            <w:tcW w:w="70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≤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54</w:t>
            </w:r>
          </w:p>
        </w:tc>
        <w:tc>
          <w:tcPr>
            <w:tcW w:w="4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387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主要土地用途：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387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普通商品住房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387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途明细：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途名称</w:t>
            </w:r>
          </w:p>
        </w:tc>
        <w:tc>
          <w:tcPr>
            <w:tcW w:w="69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面积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普通商品住房</w:t>
            </w:r>
          </w:p>
        </w:tc>
        <w:tc>
          <w:tcPr>
            <w:tcW w:w="69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840.65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其他商服用地</w:t>
            </w:r>
          </w:p>
        </w:tc>
        <w:tc>
          <w:tcPr>
            <w:tcW w:w="69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324.82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投资强度：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保证金：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341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估价报告备案号：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417923BA0129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25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24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起始价：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426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加价幅度：</w:t>
            </w:r>
          </w:p>
        </w:tc>
        <w:tc>
          <w:tcPr>
            <w:tcW w:w="69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1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挂牌开始时间：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24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2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4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9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时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挂牌结束时间：</w:t>
            </w:r>
          </w:p>
        </w:tc>
        <w:tc>
          <w:tcPr>
            <w:tcW w:w="69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24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2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1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5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时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jc w:val="left"/>
        <w:textAlignment w:val="auto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二、中华人民共和国境内外的法人、自然人和其他组织均可申请参加 ， 申请人可以单独申请，也可以联合申请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jc w:val="left"/>
        <w:textAlignment w:val="auto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三、本次国有土地使用权挂牌出让按照价高者得原则确定竞得人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jc w:val="left"/>
        <w:textAlignment w:val="auto"/>
        <w:rPr/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四、本次挂牌出让的详细资料和具体要求，见挂牌出让文件。申请人可于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1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5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至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2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3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到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山西省国有建设用地使用权网上交易系统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获取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挂牌出让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文件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jc w:val="left"/>
        <w:textAlignment w:val="auto"/>
        <w:rPr/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五、申请人可于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1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5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至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2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3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到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山西省国有建设用地使用权网上交易系统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向我局提交书面申请。交纳竞买保证金的截止时间为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2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3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 xml:space="preserve"> 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6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时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分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 。经审核，申请人按规定交纳竞买保证金，具备申请条件的，我局将在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2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3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 xml:space="preserve"> 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6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时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分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前确认其竞买资格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jc w:val="left"/>
        <w:textAlignment w:val="auto"/>
        <w:rPr/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六、本次国有土地使用权挂牌活动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在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网上交易系统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进行。各地块挂牌时间分别为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:</w:t>
        <w:br/>
        <w:t>         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3-11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号地块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: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2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 xml:space="preserve"> 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9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时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分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至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2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1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 xml:space="preserve"> 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5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时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分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;</w:t>
        <w:br/>
        <w:t>         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3-10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号地块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: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2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 xml:space="preserve"> 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9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时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分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至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2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1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 xml:space="preserve"> 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5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时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分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;</w:t>
        <w:br/>
        <w:t>         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3-9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号地块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: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2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 xml:space="preserve"> 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9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时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分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至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2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1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 xml:space="preserve"> 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5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时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分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;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jc w:val="left"/>
        <w:textAlignment w:val="auto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七、其他需要公告的事项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jc w:val="left"/>
        <w:textAlignment w:val="auto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八、联系方式与银行帐户：联系地址：长治市上党区正大北路与黎都东街交叉口西北角联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系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人：宋俊峰联系电话：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13834794828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开户单位：长治市上党区自然资源局开户银行：中国邮政储蓄银行股份有限公司长治市上党区支行开户账号：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914004010004999314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750"/>
        <w:ind w:left="0" w:right="0" w:hanging="0"/>
        <w:jc w:val="right"/>
        <w:textAlignment w:val="auto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长治市上党区自然资源局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8:44:27Z</dcterms:created>
  <dc:creator>Administrator</dc:creator>
  <dc:description/>
  <dc:language>en-US</dc:language>
  <cp:lastModifiedBy>霞</cp:lastModifiedBy>
  <dcterms:modified xsi:type="dcterms:W3CDTF">2024-07-08T08:45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7B7D162D3B47588A8346DBBEAC421E_12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